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Paskaidrojuma raksts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rPr>
          <w:color w:val="000000"/>
          <w:sz w:val="24"/>
          <w:szCs w:val="24"/>
          <w:lang w:eastAsia="lv-LV"/>
        </w:rPr>
      </w:pPr>
      <w:r>
        <w:rPr>
          <w:sz w:val="24"/>
          <w:szCs w:val="24"/>
        </w:rPr>
        <w:t>Objektam "</w:t>
      </w:r>
      <w:r>
        <w:rPr>
          <w:b/>
          <w:bCs/>
          <w:color w:val="000000"/>
          <w:sz w:val="24"/>
          <w:szCs w:val="24"/>
          <w:lang w:eastAsia="lv-LV"/>
        </w:rPr>
        <w:t xml:space="preserve"> Ķekavas Kultūras nama viesību zāle. </w:t>
      </w:r>
      <w:r>
        <w:rPr>
          <w:b/>
          <w:sz w:val="24"/>
          <w:szCs w:val="24"/>
        </w:rPr>
        <w:t>Gaismas iela 17, Ķekava, Ķekavas novads, LV 2123.</w:t>
      </w:r>
      <w:r>
        <w:rPr>
          <w:color w:val="000000"/>
          <w:sz w:val="24"/>
          <w:szCs w:val="24"/>
          <w:lang w:eastAsia="lv-LV"/>
        </w:rPr>
        <w:t>"</w:t>
      </w:r>
      <w:r>
        <w:rPr>
          <w:sz w:val="24"/>
          <w:szCs w:val="24"/>
        </w:rPr>
        <w:t xml:space="preserve"> izstrādāta vienkāršoto iekšējo inženiertīklu rekonstrukcijas (ventilācijas sistēmas rekonstrukcijas) tehniskā shēma saskaņā ar projektēšanas uzdevumu un arhitektūras rasējumiem, kā arī ņemot vērā spēkā esošos normatīvos aktus un standartus, tai skaitā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LBN 231-03 "Dzīvojamo un publisko ēku apkure un ventilācija"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LVS CR 1752 "Ēku ventilācija - Iekštelpu vides projektēšanas kritēriji"</w:t>
      </w:r>
    </w:p>
    <w:p>
      <w:pPr>
        <w:pStyle w:val="Normal"/>
        <w:ind w:left="142" w:hanging="0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LBN 201-10 "Būvju ugunsdrošība"</w:t>
      </w:r>
    </w:p>
    <w:p>
      <w:pPr>
        <w:pStyle w:val="Normal"/>
        <w:ind w:left="142" w:hanging="0"/>
        <w:jc w:val="both"/>
        <w:rPr>
          <w:sz w:val="24"/>
          <w:szCs w:val="24"/>
          <w:lang w:eastAsia="lv-LV"/>
        </w:rPr>
      </w:pPr>
      <w:r>
        <w:rPr>
          <w:sz w:val="24"/>
          <w:szCs w:val="24"/>
          <w:lang w:eastAsia="lv-LV"/>
        </w:rPr>
        <w:t>LBN 202-01 "Būvprojekta saturs un noformēšana"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  <w:lang w:eastAsia="lv-LV"/>
        </w:rPr>
        <w:t>LBN 003-01 "Būvklimatoloģija"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Vispārējie norādījumi.</w:t>
      </w:r>
    </w:p>
    <w:p>
      <w:pPr>
        <w:pStyle w:val="Normal"/>
        <w:ind w:left="284" w:firstLine="425"/>
        <w:rPr>
          <w:sz w:val="24"/>
          <w:szCs w:val="24"/>
        </w:rPr>
      </w:pPr>
      <w:r>
        <w:rPr>
          <w:sz w:val="24"/>
          <w:szCs w:val="24"/>
        </w:rPr>
        <w:t>A) Projekta lasīšanai priekšroka tiek paredzēta sekojošā secībā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16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vispārējie norādījumi, paskaidrojuma raksts;</w:t>
      </w:r>
    </w:p>
    <w:p>
      <w:pPr>
        <w:pStyle w:val="Normal"/>
        <w:tabs>
          <w:tab w:val="clear" w:pos="720"/>
          <w:tab w:val="left" w:pos="5" w:leader="none"/>
        </w:tabs>
        <w:autoSpaceDE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rasējuma lapas un piezīmes, shēmas;</w:t>
      </w:r>
    </w:p>
    <w:p>
      <w:pPr>
        <w:pStyle w:val="Normal"/>
        <w:tabs>
          <w:tab w:val="clear" w:pos="720"/>
          <w:tab w:val="left" w:pos="5" w:leader="none"/>
        </w:tabs>
        <w:autoSpaceDE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specifikācijas un materiāli.</w:t>
      </w:r>
    </w:p>
    <w:p>
      <w:pPr>
        <w:pStyle w:val="Normal"/>
        <w:tabs>
          <w:tab w:val="clear" w:pos="720"/>
          <w:tab w:val="left" w:pos="5" w:leader="none"/>
        </w:tabs>
        <w:autoSpaceDE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425"/>
        <w:rPr>
          <w:sz w:val="24"/>
          <w:szCs w:val="24"/>
        </w:rPr>
      </w:pPr>
      <w:r>
        <w:rPr>
          <w:sz w:val="24"/>
          <w:szCs w:val="24"/>
        </w:rPr>
        <w:t>B) Īpašie norādījumi:</w:t>
      </w:r>
    </w:p>
    <w:p>
      <w:pPr>
        <w:pStyle w:val="Normal"/>
        <w:spacing w:before="160" w:after="0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- Visi šī projekta sastāvā ietilpstošo projekta daļu un sadaļu aprakstos un </w:t>
        <w:tab/>
        <w:t xml:space="preserve">grafiskajā materiālā ietvertā informācija ir uzskatāma par pakārtotu </w:t>
        <w:tab/>
        <w:t xml:space="preserve">arhitektūras daļas rasējumiem, un skatāma kopā ar tiem. </w:t>
      </w:r>
    </w:p>
    <w:p>
      <w:pPr>
        <w:pStyle w:val="Normal"/>
        <w:spacing w:before="160" w:after="0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- Jebkuru neatbilstību gadījumā starp arhitektūras daļas rasējumiem un </w:t>
        <w:tab/>
        <w:t xml:space="preserve">citu daļu un sadaļu rasējumiem un aprakstiem, būvniecības dalībnieka </w:t>
        <w:tab/>
        <w:t>pienākums ir nekavējoties ziņot par šādām neatbilstībām projekta autoram.</w:t>
      </w:r>
    </w:p>
    <w:p>
      <w:pPr>
        <w:pStyle w:val="Normal"/>
        <w:spacing w:before="160" w:after="0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- Pirms materiālu pasūtīšanas pārliecināties par apjomu aprēķina </w:t>
        <w:tab/>
        <w:t xml:space="preserve">atbilstību grafiskās daļas rasējumiem. Būvobjektam nepieciešamo </w:t>
        <w:tab/>
        <w:t xml:space="preserve">materiālu daudzumu pasūtīt pēc Darbu veikšanas projekta (DVP). </w:t>
      </w:r>
    </w:p>
    <w:p>
      <w:pPr>
        <w:pStyle w:val="Normal"/>
        <w:spacing w:before="160" w:after="0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- Materiālu zudumi būvniecības tehnoloģisko procesu rezultātā, apjomos </w:t>
        <w:tab/>
        <w:t>nav iekļauti.</w:t>
      </w:r>
    </w:p>
    <w:p>
      <w:pPr>
        <w:pStyle w:val="Normal"/>
        <w:spacing w:before="160" w:after="0"/>
        <w:ind w:left="1418" w:hanging="0"/>
        <w:rPr>
          <w:sz w:val="24"/>
          <w:szCs w:val="24"/>
        </w:rPr>
      </w:pPr>
      <w:r>
        <w:rPr>
          <w:sz w:val="24"/>
          <w:szCs w:val="24"/>
        </w:rPr>
        <w:t>- Visu iekārtu un cauruļvadu izvietojumu pirms montāžas darbu uzsākšanas nepieciešams precizēt un saskaņot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2. Izejas dat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ieņemta ārējā gaisa aprēķina temperatūra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gada aukstajā periodā -20,7°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ekštelpu temperatūras:</w:t>
      </w:r>
    </w:p>
    <w:p>
      <w:pPr>
        <w:pStyle w:val="Normal"/>
        <w:jc w:val="both"/>
        <w:rPr/>
      </w:pPr>
      <w:r>
        <w:rPr>
          <w:sz w:val="24"/>
          <w:szCs w:val="24"/>
        </w:rPr>
        <w:t>Zāle, virtuves, tualetes un citas telpas +20 - +22°C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 Ventilācijas sistēm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N-1</w:t>
      </w:r>
    </w:p>
    <w:p>
      <w:pPr>
        <w:pStyle w:val="Normal"/>
        <w:rPr/>
      </w:pPr>
      <w:r>
        <w:rPr>
          <w:sz w:val="24"/>
          <w:szCs w:val="24"/>
        </w:rPr>
        <w:t>Iekārta paredzēta 1. stāva zālēm un virtuves daļa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ntilācijas iekārta ir ar pretplūsmas siltummaini un elektrisko pēcsildītāju.</w:t>
      </w:r>
    </w:p>
    <w:p>
      <w:pPr>
        <w:pStyle w:val="Normal"/>
        <w:rPr/>
      </w:pPr>
      <w:r>
        <w:rPr>
          <w:sz w:val="24"/>
          <w:szCs w:val="24"/>
        </w:rPr>
        <w:t xml:space="preserve">Ventilācijas iekārta novietota palīgtrlp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ntējot jāparedz agregāta rāmis ar vibroizolatori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irms un pēc iekārtas uz pieplūdes un nosūces gaisa vadiem uzstāda trokšņa slāpētāju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eplūdes gaisu ņem caur resti, kas izvietota ārsienā, log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sūces gaisu izvada caur resti, kas izvietota ārsienā, logā.</w:t>
      </w:r>
    </w:p>
    <w:p>
      <w:pPr>
        <w:pStyle w:val="Normal"/>
        <w:rPr/>
      </w:pPr>
      <w:r>
        <w:rPr>
          <w:sz w:val="24"/>
          <w:szCs w:val="24"/>
        </w:rPr>
        <w:t>Telpās gaisu nosūc un padod telpu augšējā zonā caur regulējamām restē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z gaisa vadu atzariem uzstāda regulēšanas vārstus un motorvārst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edzēts, ka telpas, kuras neizmantos, tiks atslēgtas no kopējās sistēm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ntilācijas iekārtai jābūt aprīkotai ar spiediena regulēšanas iekārtu (presostatu).</w:t>
      </w:r>
    </w:p>
    <w:p>
      <w:pPr>
        <w:pStyle w:val="Normal"/>
        <w:rPr/>
      </w:pPr>
      <w:r>
        <w:rPr>
          <w:sz w:val="24"/>
          <w:szCs w:val="24"/>
        </w:rPr>
        <w:t>Visus gaisa vadus, kas iet no ventilācijas iekārtas uz āra restēm, jāizolē ar pretkondensāta izolāciju Pepi Reflekt s=9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āparedz ventilācijas iekārtas atslēgšanās ugunsgrēka trauksmes gadījum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em rīģeļa ir paredzēti taisnstūrveida gaisa vadi 200x300.</w:t>
        <w:br/>
        <w:br/>
        <w:t>Visās trīs telpās uz gaisa vadiem ir uzstādīti motorvārsti, kuri pievienoti pie atsevišķiem slēdžiem (katras telpas 2 vārsti pie 1 slēdža).</w:t>
        <w:br/>
        <w:t>Vārstus uz gaisa vadiem var atvērt un aizvērt dažādās kombinācijās un iegūt sekojošus ventilācijas variantus:</w:t>
        <w:br/>
        <w:t>1. Lielo zāli 100%; virtuvi nē; mazo zāli nē.</w:t>
        <w:br/>
        <w:t>2. Lielo zāli nē; virtuvi 100%; mazo zāli nē.</w:t>
        <w:br/>
        <w:t>3. Lielo zāli nē; virtuvi nē; mazo zāli 100%.</w:t>
        <w:br/>
        <w:t>4. Lielo zāli 75%; virtuvi 75%; mazo zāli nē.</w:t>
        <w:br/>
        <w:t>5. Lielo zāli nē; virtuvi 100%; mazo zāli 100%.</w:t>
        <w:br/>
        <w:t>6. Lielo zāli nē; virtuvi 100%; mazo zāli 100%.</w:t>
        <w:br/>
        <w:t>7. Lielo zāli 60%; virtuvi nē%; mazo zāli 60%.</w:t>
        <w:br/>
        <w:t>8. Lielo zāli 50%; virtuvi 50%; mazo zāli 50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-1; N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konstruējamajās tualešu telpās paredzēts uzstādīt atsevišķus nosūces ventilatorus.</w:t>
      </w:r>
    </w:p>
    <w:p>
      <w:pPr>
        <w:pStyle w:val="Normal"/>
        <w:autoSpaceDE w:val="false"/>
        <w:rPr>
          <w:color w:val="000000"/>
          <w:sz w:val="24"/>
          <w:szCs w:val="24"/>
          <w:lang w:eastAsia="lv-LV"/>
        </w:rPr>
      </w:pPr>
      <w:r>
        <w:rPr>
          <w:color w:val="000000"/>
          <w:sz w:val="24"/>
          <w:szCs w:val="24"/>
          <w:lang w:eastAsia="lv-LV"/>
        </w:rPr>
        <w:t>Sanitāro telpu nosūces ventilators - klusināts, ar pretvārstu, laika devēju, pievienots pie gaismas slēdža un atsevišķa slēdž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isa vadus no ventilatoriem pievieno pie esošā nosūces gaisa vada, kas atrodas ārpus rekonstruējamo tualešu telpu robežā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-3</w:t>
      </w:r>
    </w:p>
    <w:p>
      <w:pPr>
        <w:pStyle w:val="Normal"/>
        <w:rPr/>
      </w:pPr>
      <w:r>
        <w:rPr>
          <w:sz w:val="24"/>
          <w:szCs w:val="24"/>
        </w:rPr>
        <w:t>Paredzēts ierīkot gaisa vadu no virtuves tvaika nosūcē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isu paredzēts izvadīt caur resti, kas izvietota ārsienā, log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i izvairītos no smakām, nosūcējam jābūt aprīkotam ar ogļu filt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-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aletes telpā, kas atrodas netālu no mazās zāles, paredzēts uzstādīt atsevišķu nosūces ventilatoru.</w:t>
      </w:r>
    </w:p>
    <w:p>
      <w:pPr>
        <w:pStyle w:val="Normal"/>
        <w:autoSpaceDE w:val="false"/>
        <w:rPr>
          <w:color w:val="000000"/>
          <w:sz w:val="24"/>
          <w:szCs w:val="24"/>
          <w:lang w:eastAsia="lv-LV"/>
        </w:rPr>
      </w:pPr>
      <w:r>
        <w:rPr>
          <w:color w:val="000000"/>
          <w:sz w:val="24"/>
          <w:szCs w:val="24"/>
          <w:lang w:eastAsia="lv-LV"/>
        </w:rPr>
        <w:t>Sanitāro telpu nosūces ventilators - klusināts, ar pretvārstu, laika devēju, pievienots pie gaismas slēdža un atsevišķa slēdž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isa vadu no ventilatora pievieno pie esošā nosūces gaisa vada, kas atrodas tajā pašā telpā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isa plūsmas balansēšanu veic ar regulēšanas vārstiem un gaisa plūsmas mērījumus veic pie restēm un difuzori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z maģistrālajiem gaisa vadiem jāparedz revīzijas lūkas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Gaisa vadu sieniņas biezumi: ja garākās taisnstūra malas garums S&lt;300mm - 0,5mm; 300&lt;S&lt;800 - 0,7mm; S&gt;800 - 0,9 mm; ja nominālais kanāla diametrs d&lt;320 - 0,5mm; d&gt;320 - 0,7mm.</w:t>
      </w:r>
    </w:p>
    <w:p>
      <w:pPr>
        <w:pStyle w:val="Normal"/>
        <w:ind w:right="284" w:hanging="0"/>
        <w:jc w:val="both"/>
        <w:rPr/>
      </w:pPr>
      <w:r>
        <w:rPr>
          <w:sz w:val="24"/>
          <w:szCs w:val="24"/>
        </w:rPr>
        <w:t>Visas iekārtu metāliskās daļas, kuras var nokļūt zem sprieguma, zemēt saskaņā ar esošām normām.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Visu ventilācijas iekārtu un gaisa vadu izvietojumu un izmērus nepieciešams precizēt un saskaņot pirms montāžas darbu uzsākšanas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rPr>
          <w:color w:val="000000"/>
          <w:sz w:val="24"/>
          <w:szCs w:val="24"/>
          <w:lang w:eastAsia="lv-LV"/>
        </w:rPr>
      </w:pPr>
      <w:r>
        <w:rPr>
          <w:color w:val="000000"/>
          <w:sz w:val="24"/>
          <w:szCs w:val="24"/>
          <w:lang w:eastAsia="lv-LV"/>
        </w:rPr>
        <w:t>Projektā minētos konkrētos izstrādājumus, saskaņojot ar projekta autoru, var aizvietot ar citu firmu izstrādājumiem, kuriem ir līdzvērtīgi tehniskie parametri un līdzvērtīga vai labāka kvalitāte un servisa nodrošinājums.</w:t>
      </w:r>
    </w:p>
    <w:p>
      <w:pPr>
        <w:pStyle w:val="Normal"/>
        <w:ind w:firstLine="720"/>
        <w:rPr>
          <w:color w:val="000000"/>
          <w:sz w:val="24"/>
          <w:szCs w:val="24"/>
          <w:lang w:eastAsia="lv-LV"/>
        </w:rPr>
      </w:pPr>
      <w:r>
        <w:rPr>
          <w:color w:val="000000"/>
          <w:sz w:val="24"/>
          <w:szCs w:val="24"/>
          <w:lang w:eastAsia="lv-LV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Inženieris:</w:t>
        <w:tab/>
        <w:tab/>
        <w:tab/>
        <w:tab/>
        <w:t>\Edgars Ziemelis\</w:t>
      </w:r>
    </w:p>
    <w:sectPr>
      <w:type w:val="nextPage"/>
      <w:pgSz w:w="11906" w:h="16838"/>
      <w:pgMar w:left="1418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0:43:00Z</dcterms:created>
  <dc:creator>E</dc:creator>
  <dc:description/>
  <cp:keywords/>
  <dc:language>en-US</dc:language>
  <cp:lastModifiedBy>Edgars</cp:lastModifiedBy>
  <dcterms:modified xsi:type="dcterms:W3CDTF">2014-09-30T08:28:00Z</dcterms:modified>
  <cp:revision>133</cp:revision>
  <dc:subject/>
  <dc:title>Paskaidrojuma raksts</dc:title>
</cp:coreProperties>
</file>